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R - Simple address manager v1.0 (Requires Q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Lutz Vieweg &lt;lv@muffel.hotb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Sep 91 00:05:1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but very fast &amp; comfortable program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ata-sets lik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DIFFERENCE to any other program posted befo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uses QED as a subroutine - that's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load it into your 48sx, decode it and you'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 if you start the program - 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QED and its variabl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r a "paren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example, load QEDSMALL.DIR into your HP 48, then go in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oad ADR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, Lutz Viewe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